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ОЯСНИТЕЛЬНАЯ ЗАПИСК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. Сметная   документация на</w:t>
      </w:r>
      <w:r>
        <w:rPr>
          <w:rFonts w:cs="Arial" w:ascii="Arial" w:hAnsi="Arial"/>
          <w:b/>
          <w:sz w:val="22"/>
          <w:szCs w:val="22"/>
        </w:rPr>
        <w:t xml:space="preserve"> Модернизация</w:t>
      </w:r>
      <w:r>
        <w:rPr>
          <w:rFonts w:cs="Arial" w:ascii="Arial" w:hAnsi="Arial"/>
          <w:sz w:val="22"/>
          <w:szCs w:val="22"/>
        </w:rPr>
        <w:t xml:space="preserve"> разработана на основании Инструкции о порядке определения сметной стоимости строительства и составления сметной документации на основании нормативов расхода ресурсов в натуральном выражении, утвержденная постановлением МАИС РБ от 18.11.2011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51. </w:t>
      </w:r>
    </w:p>
    <w:p>
      <w:pPr>
        <w:pStyle w:val="Normal"/>
        <w:rPr/>
      </w:pPr>
      <w:r>
        <w:rPr/>
        <w:t xml:space="preserve">      </w:t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2. Для исчисления сметной стоимости приняты: </w:t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Нормативы расхода ресурсов в натуральном выражении (НРР 8.03-2017) для зоны 1.</w:t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Стоимость чел.-часа рабочего (в среднем по республике) на 1 апреля 2020 – 6,94  руб.</w:t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Дата начала разработки сметной док. на основании (НРР-2017) на 1 апреля 2020.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Для составления сметной документации приняты нормы расхода ресурсов НРР-201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 xml:space="preserve">      </w:t>
      </w:r>
      <w:r>
        <w:rPr>
          <w:rFonts w:cs="Arial" w:ascii="Arial" w:hAnsi="Arial"/>
          <w:sz w:val="22"/>
          <w:szCs w:val="22"/>
        </w:rPr>
        <w:t>3</w:t>
      </w:r>
      <w:r>
        <w:rPr/>
        <w:t xml:space="preserve">. </w:t>
      </w:r>
      <w:r>
        <w:rPr>
          <w:rFonts w:cs="Arial" w:ascii="Arial" w:hAnsi="Arial"/>
          <w:sz w:val="22"/>
          <w:szCs w:val="22"/>
        </w:rPr>
        <w:t>Корректирующий коэффициент к цене человеко-часа рабочих-строителей, в соответствии с постановлением Министерства архитектуры и строительства от 31.10.2016 г №238</w:t>
      </w:r>
    </w:p>
    <w:p>
      <w:pPr>
        <w:pStyle w:val="Heading1"/>
        <w:jc w:val="both"/>
        <w:rPr/>
      </w:pPr>
      <w:r>
        <w:rPr>
          <w:rFonts w:cs="Arial" w:ascii="Arial" w:hAnsi="Arial"/>
          <w:sz w:val="22"/>
          <w:szCs w:val="22"/>
        </w:rPr>
        <w:t xml:space="preserve">(1,00).  </w:t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4. Нормы общехозяйственных и общепроизводственных расходов и плановой прибыли определены в размере согласно постановлению МАИС РБ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>32 от 30.12.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(Н10=57,48#63,54) с учетом </w:t>
      </w:r>
      <w:r>
        <w:rPr>
          <w:rFonts w:cs="Arial" w:ascii="Arial" w:hAnsi="Arial"/>
          <w:sz w:val="22"/>
          <w:szCs w:val="22"/>
        </w:rPr>
        <w:t>поправочного (расчётного) коэффициента в размере (1,14#1,1)</w:t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rFonts w:cs="Arial" w:ascii="Arial" w:hAnsi="Arial"/>
          <w:sz w:val="22"/>
          <w:szCs w:val="22"/>
        </w:rPr>
        <w:t>5. Временные здания и сооружения определены в процентах от суммы основной заработной платы и заработной платы машинистов, согласно сборника норм на строительство временных зданий и сооружений в РБ п.4.3 (4,88%) с учётом поправочного (расчётного) коэффициента в размере 0,93.</w:t>
      </w:r>
    </w:p>
    <w:p>
      <w:pPr>
        <w:pStyle w:val="TextBodyIndent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6. Согласно сборника норм на дополнительные расходы при производстве строительно-монтажных работ в зимнее время определены затраты на зимнее удорожание работ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.11.5 (2,368%) с учётом поправочного (расчётного) коэффициента в размере 0,9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20"/>
          <w:tab w:val="left" w:pos="8364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7. Затраты на социальное страхование определены в процентах от суммы основной заработной платы и заработной платы машинистов, согласно Инструкции п.30.2 (34 %).</w:t>
      </w:r>
    </w:p>
    <w:p>
      <w:pPr>
        <w:pStyle w:val="Normal"/>
        <w:jc w:val="both"/>
        <w:rPr>
          <w:rFonts w:cs="Arial"/>
          <w:szCs w:val="22"/>
        </w:rPr>
      </w:pPr>
      <w:r>
        <w:rPr/>
        <w:t xml:space="preserve">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8. Средства, связанные с подвижным и разъездным характером работ, с перевозкой рабочих, согласно Инструкции п.30.3 (нет)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9. Средства, связанные с работой автотранспорта вне места его постоянного пребывания и возвращением обратно (нулевой пробег) – отсутствую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10. Затраты, связанные с подготовкой объекта к приемке в эксплуатацию п.30.10 (0,306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1. Затраты на технадзор определены в процентах согласно Инструкции п.31.1 – (1,06 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  <w:szCs w:val="22"/>
        </w:rPr>
        <w:t>12. Затраты на авторский надзор определены в процентах согласно Инструкции п.31.2 (0,2 %)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sz w:val="22"/>
          <w:szCs w:val="22"/>
        </w:rPr>
        <w:t>3. Резерв средств на непредвиденные работы и затраты определены в процентах согласно Инструкции п.33.1 (3,0%х0,8=2,4 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4. Затраты по мониторингу цен (тарифов), расчету индексов цен в строительстве определяются в процентах (0,09 %) от суммы заработной платы, эксплуатации машин, материалов, накладных расходов и плановых накоплений по итогам глав 1-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Средства на целевые отчисления, производимые заказчиками, застройщиками от стоимости строительно-монтажных работ на финансирование инспекций департамента контроля и надзора за строительством и специальной инспекции госкомитета по стандартизации предусмотрены в размере п.31.6 (НЕТ)</w:t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cs="Arial" w:ascii="Arial" w:hAnsi="Arial"/>
          <w:b/>
          <w:sz w:val="22"/>
          <w:szCs w:val="22"/>
        </w:rPr>
        <w:t>Общая сметная стоимость и технико-экономические показатели по смете.</w:t>
      </w:r>
    </w:p>
    <w:p>
      <w:pPr>
        <w:pStyle w:val="TextBody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Общая сметная стоимость определена</w:t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</w:rPr>
        <w:t>по сводной смете в сумме                                                                 113,568 тыс. руб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в том числе: </w:t>
      </w:r>
    </w:p>
    <w:p>
      <w:pPr>
        <w:pStyle w:val="TextBody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возвратных сумм                                                                                   0,053  тыс. руб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  <w:szCs w:val="22"/>
        </w:rPr>
        <w:t>СМР                                                                                                      25,634  тыс. руб.</w:t>
      </w:r>
    </w:p>
    <w:p>
      <w:pPr>
        <w:pStyle w:val="Style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sz w:val="22"/>
        </w:rPr>
        <w:t>прочие                                                                                                   44,073 тыс. руб.</w:t>
      </w:r>
    </w:p>
    <w:p>
      <w:pPr>
        <w:pStyle w:val="Style1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0"/>
        <w:tabs>
          <w:tab w:val="clear" w:pos="720"/>
          <w:tab w:val="left" w:pos="7695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оборудование                                                                                        43,861 тыс. руб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0"/>
        <w:jc w:val="both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трудоемкость                                                                                            1075  чел.-час  </w:t>
      </w:r>
    </w:p>
    <w:p>
      <w:pPr>
        <w:pStyle w:val="Style10"/>
        <w:jc w:val="both"/>
        <w:rPr>
          <w:rFonts w:ascii="Arial" w:hAnsi="Arial" w:cs="Arial"/>
          <w:color w:val="FF0000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Составил                      </w:t>
      </w:r>
      <w:r>
        <w:rPr>
          <w:rFonts w:cs="Courier New" w:ascii="Courier New" w:hAnsi="Courier New"/>
          <w:b/>
          <w:sz w:val="16"/>
          <w:szCs w:val="16"/>
        </w:rPr>
        <w:drawing>
          <wp:inline distT="0" distB="0" distL="0" distR="0">
            <wp:extent cx="866775" cy="48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         </w:t>
      </w:r>
      <w:r>
        <w:rPr>
          <w:rFonts w:cs="Courier New" w:ascii="Courier New" w:hAnsi="Courier New"/>
          <w:b/>
          <w:spacing w:val="20"/>
          <w:sz w:val="16"/>
          <w:szCs w:val="16"/>
        </w:rPr>
        <w:t xml:space="preserve">             </w:t>
      </w:r>
      <w:r>
        <w:rPr>
          <w:rFonts w:cs="Arial" w:ascii="Arial" w:hAnsi="Arial"/>
          <w:spacing w:val="20"/>
          <w:sz w:val="22"/>
          <w:szCs w:val="22"/>
        </w:rPr>
        <w:t>Н.А.Артёмов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0" w:top="851" w:footer="1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3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954"/>
      <w:gridCol w:w="851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>30/20 (7-й этап)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</w:rPr>
            <w:t>Стр</w:t>
          </w:r>
          <w:r>
            <w:rPr>
              <w:rFonts w:cs="Arial" w:ascii="Arial" w:hAnsi="Arial"/>
              <w:sz w:val="14"/>
            </w:rPr>
            <w:t>.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Кол.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№</w:t>
          </w:r>
          <w:r>
            <w:rPr>
              <w:rFonts w:eastAsia="Arial"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</w:rPr>
            <w:t>Дата</w:t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7495</wp:posOffset>
              </wp:positionH>
              <wp:positionV relativeFrom="paragraph">
                <wp:posOffset>231140</wp:posOffset>
              </wp:positionV>
              <wp:extent cx="6659880" cy="1020572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0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18.2pt;width:524.35pt;height:803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22" w:firstLine="578"/>
      <w:jc w:val="both"/>
      <w:outlineLvl w:val="2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right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340" w:firstLine="335"/>
      <w:jc w:val="both"/>
    </w:pPr>
    <w:rPr/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/>
  </w:style>
  <w:style w:type="paragraph" w:styleId="TextBodyIndent">
    <w:name w:val="Body Text Indent"/>
    <w:basedOn w:val="Normal"/>
    <w:pPr>
      <w:ind w:left="142" w:firstLine="7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05:00Z</dcterms:created>
  <dc:creator>Драгун</dc:creator>
  <dc:description/>
  <cp:keywords/>
  <dc:language>en-US</dc:language>
  <cp:lastModifiedBy>НАТАЛЬЯ АРТЁМОВА</cp:lastModifiedBy>
  <cp:lastPrinted>2012-07-24T16:33:00Z</cp:lastPrinted>
  <dcterms:modified xsi:type="dcterms:W3CDTF">2022-03-22T12:20:00Z</dcterms:modified>
  <cp:revision>43</cp:revision>
  <dc:subject/>
  <dc:title>Ведомость автобусных остановок и стоянок для автомобилей</dc:title>
</cp:coreProperties>
</file>