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ый расчёт налога на добавленную стоимост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деление по строительному объем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араж</w:t>
      </w:r>
      <w:r>
        <w:rPr>
          <w:rFonts w:cs="Times New Roman" w:ascii="Times New Roman" w:hAnsi="Times New Roman"/>
          <w:sz w:val="24"/>
          <w:szCs w:val="24"/>
        </w:rPr>
        <w:t xml:space="preserve"> -58,53%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чие помещения</w:t>
      </w:r>
      <w:r>
        <w:rPr>
          <w:rFonts w:cs="Times New Roman" w:ascii="Times New Roman" w:hAnsi="Times New Roman"/>
          <w:sz w:val="24"/>
          <w:szCs w:val="24"/>
        </w:rPr>
        <w:t>:- 41,47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СР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с учётом непредвиденных работ и  затрат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- 453,33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, изделия, конструкции:  - 192,262 тыс. 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  материалов:  23,122 тыс. руб.</w:t>
      </w:r>
    </w:p>
    <w:p>
      <w:pPr>
        <w:pStyle w:val="Normal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  -24,365 тыс.руб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 оборудования:  - 0,48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Р:   21,431 тыс.руб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ертиза: 3,145 тыс 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по главе 1:   - 1,795 тыс.руб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т от временных: - 0,283 тыс руб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ДС:   (453,334-192,262-23,122-24,365-0,488-21,431-3,145-1,795-0,28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* 41,47%*20%=15,46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о НДС по объекту</w:t>
      </w:r>
      <w:r>
        <w:rPr>
          <w:rFonts w:cs="Times New Roman" w:ascii="Times New Roman" w:hAnsi="Times New Roman"/>
          <w:sz w:val="24"/>
          <w:szCs w:val="24"/>
        </w:rPr>
        <w:t xml:space="preserve">: 15,463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ыс. руб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04:00Z</dcterms:created>
  <dc:creator>PO-03</dc:creator>
  <dc:description/>
  <cp:keywords/>
  <dc:language>en-US</dc:language>
  <cp:lastModifiedBy>user</cp:lastModifiedBy>
  <cp:lastPrinted>2020-05-26T19:07:00Z</cp:lastPrinted>
  <dcterms:modified xsi:type="dcterms:W3CDTF">2022-06-29T09:37:00Z</dcterms:modified>
  <cp:revision>20</cp:revision>
  <dc:subject/>
  <dc:title>Дополнительный расчёт налога на добавленную стоимость </dc:title>
</cp:coreProperties>
</file>