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426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 сводному сметному расчету 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firstLine="426"/>
        <w:jc w:val="both"/>
        <w:rPr/>
      </w:pPr>
      <w:r>
        <w:rPr>
          <w:sz w:val="28"/>
          <w:szCs w:val="28"/>
          <w:lang w:val="ru-RU"/>
        </w:rPr>
        <w:t>Сметная документация составлена в соответствии с Инструкцией о порядке определения сметной стоимости строительства и составления сметной документации на основании нормативов расхода ресурсов в натуральном выражении, утвержденной постановлением МАиС РБ №51 от 18.11.2011г. с изменениями и дополнениями в текущем уровне цен.</w:t>
      </w:r>
    </w:p>
    <w:p>
      <w:pPr>
        <w:pStyle w:val="Heading1"/>
        <w:ind w:firstLine="426"/>
        <w:jc w:val="both"/>
        <w:rPr/>
      </w:pPr>
      <w:r>
        <w:rPr>
          <w:sz w:val="28"/>
          <w:szCs w:val="28"/>
          <w:lang w:val="ru-RU"/>
        </w:rPr>
        <w:t>Сводный сметный расчет соответствует данным объектных и локальных смет, составленных по сборникам нормативов расхода ресурсов в натуральном выражении, утвержденные  приказом МАиС РБ №319 от 30.12.2016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Зона строительства -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метная документация составлена в ценах на 1 августа 2021 г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Цена человеко-часа рабочих-строителей 4-го разряда при выполнении строительных, специальных, монтажных работ в соответствии с постановлением МАиС от 24.06.2019 № 39 принята - 6,94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В локальных сметах принят коэффициент на особые условия работ в соответствии  с таблицей В.1, приложения В НРР 8.01.104-2017 с учетом поправок согласно примечаний п. 4,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1,2 (п. 2 производство наружных и внутренних работ в эксплуатируемых зданиях и сооружениях, освобожденных от оборудования и других загромождающих предме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1,15 (п. 10 строительство объектов в стесненных условиях на территории действующих предприятий, имеющих разветвленную сеть транспортных коммуникаций и стесненные условия для складирования материа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2666"/>
        <w:gridCol w:w="2475"/>
      </w:tblGrid>
      <w:tr>
        <w:trPr>
          <w:trHeight w:val="3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рмы общехозяйственных и общепроизводственных расходов, %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рмы плановой прибыли, %</w:t>
            </w:r>
          </w:p>
        </w:tc>
      </w:tr>
      <w:tr>
        <w:trPr>
          <w:trHeight w:val="3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8"/>
                <w:szCs w:val="28"/>
                <w:u w:val="none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u w:val="none"/>
                <w:lang w:val="ru-RU" w:eastAsia="ru-RU"/>
              </w:rPr>
              <w:t>Общестроительные работ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64х1,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75</w:t>
            </w:r>
          </w:p>
        </w:tc>
      </w:tr>
      <w:tr>
        <w:trPr>
          <w:trHeight w:val="3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8"/>
                <w:szCs w:val="28"/>
                <w:u w:val="none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u w:val="none"/>
                <w:lang w:val="ru-RU" w:eastAsia="ru-RU"/>
              </w:rPr>
              <w:t>Электромонтажные работ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57х1,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54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эффициенты, применяемые к утвержденным нормам общехозяйственных и общепроизводственных расходов и плановой прибыли при составлении сметной документации составляют 1,1 соответственно согласно примечанию 1 постановления МАиС от 30.07.2019 № 45 (в ред. согласно постановлению МАиС от 11.01.2021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ы на строительство временных зданий и сооружений, приведенные в НРР 8.01.102-2017 п.4.3 таблицы А.1 Приложения А с учетом коэффициента по пункту 2.3, составляют – 4,7х0,8=3,76%. Поправочный (расчетный) коэффициент к нормам на строительство временных зданий и сооружений принят в размере 0,93 согласно постановлению МАиС от 30.07.2019 № 45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Нормы на дополнительные расходы при производстве строительно-монтажных работ в зимнее время, приведенные в НРР 8.01.103-2017 п.11.5 таблицы А.1 Приложения А с учетом коэффициентов по таблице 2.1 и пункту 2.9, составляют – 2,96х1,0х0,8=2,368%. Поправочный (расчетный) коэффициент к нормам на дополнительные расходы при производстве работ в зимнее время, принят в размере 0,93 согласно постановлению МАиС от 30.07.2019 № 45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рматив средств на непредвиденные работы и затраты принят: 3х0,8=2,4%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с п.33.1.1.1 и п.33.1.2 Инструкции о порядке определения сметной стоимости строительства и составления сметной документации на основании нормативов расхода ресурсов в натуральном выражении, утвержденной постановлением МАиС РБ №51 от 18.11.2011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Продолжительность производства работ – 1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строительства на дату начала разработки сметной документации: 28,220 тыс. руб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редства строительства, учитывающие применение прогнозных индексов цен в строительстве  на дату начала строительства: 1,562 тыс. руб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Средства строительства, учитывающие применение прогнозных индексов цен в строительстве в нормативный срок  строительства:</w:t>
      </w:r>
      <w:r>
        <w:rPr/>
        <w:t xml:space="preserve"> </w:t>
      </w:r>
      <w:r>
        <w:rPr>
          <w:sz w:val="28"/>
          <w:szCs w:val="28"/>
        </w:rPr>
        <w:t>0,152 тыс. руб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метная стоимость строительства составляет: 29,934 тыс. руб., в т.ч.   </w:t>
      </w:r>
    </w:p>
    <w:p>
      <w:pPr>
        <w:pStyle w:val="Normal"/>
        <w:ind w:firstLine="42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3152"/>
        <w:gridCol w:w="2450"/>
      </w:tblGrid>
      <w:tr>
        <w:trPr>
          <w:trHeight w:val="346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  <w:t>Проч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5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  <w:t>Оборудован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  <w:t>СМ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  <w:tab w:val="center" w:pos="14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7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doubl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sz w:val="24"/>
      <w:u w:val="doub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4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06:00Z</dcterms:created>
  <dc:creator>User</dc:creator>
  <dc:description/>
  <cp:keywords/>
  <dc:language>en-US</dc:language>
  <cp:lastModifiedBy>Admin</cp:lastModifiedBy>
  <cp:lastPrinted>2019-11-21T11:13:00Z</cp:lastPrinted>
  <dcterms:modified xsi:type="dcterms:W3CDTF">2021-09-07T06:31:00Z</dcterms:modified>
  <cp:revision>107</cp:revision>
  <dc:subject/>
  <dc:title>Пояснительная записка</dc:title>
</cp:coreProperties>
</file>