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426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 сводному сметному расчету 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426"/>
        <w:jc w:val="both"/>
        <w:rPr/>
      </w:pPr>
      <w:r>
        <w:rPr>
          <w:sz w:val="28"/>
          <w:szCs w:val="28"/>
          <w:lang w:val="ru-RU"/>
        </w:rPr>
        <w:t>Сметная документация составлена в соответствии с Инструкцией о порядке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ой постановлением МАиС РБ №51 от 18.11.2011г. с изменениями и дополнениями в текущем уровне цен.</w:t>
      </w:r>
    </w:p>
    <w:p>
      <w:pPr>
        <w:pStyle w:val="Heading1"/>
        <w:ind w:firstLine="426"/>
        <w:jc w:val="both"/>
        <w:rPr/>
      </w:pPr>
      <w:r>
        <w:rPr>
          <w:sz w:val="28"/>
          <w:szCs w:val="28"/>
          <w:lang w:val="ru-RU"/>
        </w:rPr>
        <w:t>Сводный сметный расчет соответствует данным объектных и локальных смет, составленных по сборникам нормативов расхода ресурсов в натуральном выражении, утвержденные  приказом МАиС РБ №319 от 30.12.2016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Зона строительства -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метная документация составлена в ценах на 1 апреля 2021 г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Цена человеко-часа рабочих-строителей 4-го разряда при выполнении строительных, специальных, монтажных работ в соответствии с постановлением МАиС от 24.06.2019 № 39 принята - 6,94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В локальных сметах отсутствует коэффициент на особые условия работ в соответствии  с приложением В НРР 8.01.104-20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2666"/>
        <w:gridCol w:w="2475"/>
      </w:tblGrid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ы общехозяйственных и общепроизводственных расходов, %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ы плановой прибыли, %</w:t>
            </w:r>
          </w:p>
        </w:tc>
      </w:tr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szCs w:val="28"/>
                <w:u w:val="non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 w:eastAsia="ru-RU"/>
              </w:rPr>
              <w:t>Общестроительные рабо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64х1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75</w:t>
            </w:r>
          </w:p>
        </w:tc>
      </w:tr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szCs w:val="28"/>
                <w:u w:val="non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 w:eastAsia="ru-RU"/>
              </w:rPr>
              <w:t>Теплоизоляционные рабо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,63х1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1</w:t>
            </w:r>
          </w:p>
        </w:tc>
      </w:tr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szCs w:val="28"/>
                <w:u w:val="non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 w:eastAsia="ru-RU"/>
              </w:rPr>
              <w:t>Внутренние санитарно-технические рабо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12х1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48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эффициенты, применяемые к утвержденным нормам общехозяйственных и общепроизводственных расходов и плановой прибыли при составлении сметной документации составляют 1,1 соответственно согласно примечанию 1 постановления МАиС от 30.07.2019 № 45 (в ред. согласно постановлению МАиС от 11.01.2021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ы на строительство временных зданий и сооружений, приведенные в НРР 8.01.102-2017 п.4.3 таблицы А.1 Приложения А с учетом коэффициента по пункту 2.3, составляют – 10,1х0,8=8,08%. Поправочный (расчетный) коэффициент к нормам на строительство временных зданий и сооружений принят в размере 0,93 согласно постановлению МАиС от 30.07.2019 № 45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Нормы на дополнительные расходы при производстве строительно-монтажных работ в зимнее время, приведенные в НРР 8.01.103-2017 п.11.5 таблицы А.1 Приложения А с учетом коэффициентов по таблице 2.1 и пункту 2.9, составляют - 2,96х1,0х0,8=2,368%. Поправочный (расчетный) коэффициент к нормам на дополнительные расходы при производстве работ в зимнее время, принят в размере 0,93 согласно постановлению МАиС от 30.07.2019 № 45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атив средств на непредвиденные работы и затраты принят: 3х0,8=2,4%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с п.33.1.1.1 и п.33.1.2 Инструкции о порядке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ой постановлением МАиС РБ №51 от 18.11.2011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Продолжительность производства работ – 1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строительства на дату начала разработки сметной документации: 14,643 тыс. руб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редства строительства, учитывающие применение прогнозных индексов цен в строительстве  на дату начала строительства 0,042 тыс. руб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Средства строительства, учитывающие применение прогнозных индексов цен в строительстве в нормативный срок  строительства:</w:t>
      </w:r>
      <w:r>
        <w:rPr/>
        <w:t xml:space="preserve"> </w:t>
      </w:r>
      <w:r>
        <w:rPr>
          <w:sz w:val="28"/>
          <w:szCs w:val="28"/>
        </w:rPr>
        <w:t>0,043 тыс. руб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метная стоимость строительства составляет: 14,728 тыс. руб., в т.ч.   </w:t>
      </w:r>
    </w:p>
    <w:p>
      <w:pPr>
        <w:pStyle w:val="Normal"/>
        <w:ind w:firstLine="42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152"/>
        <w:gridCol w:w="2450"/>
      </w:tblGrid>
      <w:tr>
        <w:trPr>
          <w:trHeight w:val="346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Проч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6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Оборудов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СМ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6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doubl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24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4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6:00Z</dcterms:created>
  <dc:creator>User</dc:creator>
  <dc:description/>
  <cp:keywords/>
  <dc:language>en-US</dc:language>
  <cp:lastModifiedBy>NSC</cp:lastModifiedBy>
  <cp:lastPrinted>2019-11-21T11:13:00Z</cp:lastPrinted>
  <dcterms:modified xsi:type="dcterms:W3CDTF">2021-04-13T12:27:00Z</dcterms:modified>
  <cp:revision>96</cp:revision>
  <dc:subject/>
  <dc:title>Пояснительная записка</dc:title>
</cp:coreProperties>
</file>